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ОРУЖИЕ И СНАРЯЖЕ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14"/>
        </w:rPr>
        <w:t>П.</w:t>
      </w:r>
      <w:r>
        <w:rPr>
          <w:b/>
          <w:bCs/>
          <w:i/>
          <w:iCs/>
          <w:szCs w:val="14"/>
        </w:rPr>
        <w:t xml:space="preserve">  </w:t>
      </w:r>
      <w:r>
        <w:rPr>
          <w:b/>
          <w:bCs/>
          <w:szCs w:val="14"/>
        </w:rPr>
        <w:t>МИХАЙЛОВ,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кандидат  технических   наук</w:t>
      </w:r>
    </w:p>
    <w:p>
      <w:pPr>
        <w:pStyle w:val="Normal"/>
        <w:ind w:firstLine="284"/>
        <w:jc w:val="both"/>
        <w:rPr>
          <w:sz w:val="22"/>
          <w:szCs w:val="42"/>
        </w:rPr>
      </w:pPr>
      <w:r>
        <w:rPr>
          <w:sz w:val="22"/>
          <w:szCs w:val="42"/>
        </w:rPr>
      </w:r>
    </w:p>
    <w:p>
      <w:pPr>
        <w:pStyle w:val="Normal"/>
        <w:ind w:firstLine="284"/>
        <w:jc w:val="center"/>
        <w:rPr>
          <w:b/>
          <w:b/>
          <w:bCs/>
          <w:sz w:val="40"/>
        </w:rPr>
      </w:pPr>
      <w:r>
        <w:rPr>
          <w:b/>
          <w:bCs/>
          <w:sz w:val="40"/>
          <w:szCs w:val="42"/>
        </w:rPr>
        <w:t>«ВИНЧЕСТЕР-1400»</w:t>
      </w:r>
    </w:p>
    <w:p>
      <w:pPr>
        <w:pStyle w:val="Normal"/>
        <w:ind w:firstLine="284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За последние 10—15 лет за рубежом появилось много моделей самозарядных ружей, которые пользуются достаточной популярностью и спросом. Наибольшую известность получили самозарядные ружья фирм «Ремингтон», «Итака»,  «Беретта»,  «Винчестер»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Определенный интерес для нас представляет модель «Винчестер-1400». Это базовая модель, на основе которой выпускаются модификации, предназначенные для стрельбы на охоте дробью и пулей, для стрельбы на круглом и траншейном стендах. Ружья делаются 12, а охотничий вариант — также и 20 калибра; вес — 3,3—3,4 кг; длина ствола — в зависимости от назначения — 56, 66, 71, 76 см; длина патронника — 70 мм. Ружье комплектуется сменными дульными насадками. Магазин — на два патрона. Усилие спуска—1,7—2,2 кгс. Одни модификации имеют вентилируемую прицельную планку, другие выпускаются вообще без прицельной  планки.</w:t>
      </w:r>
    </w:p>
    <w:p>
      <w:pPr>
        <w:pStyle w:val="Normal"/>
        <w:ind w:firstLine="284"/>
        <w:jc w:val="both"/>
        <w:rPr>
          <w:sz w:val="22"/>
          <w:szCs w:val="16"/>
          <w:lang w:val="en-US"/>
        </w:rPr>
      </w:pPr>
      <w:r>
        <w:rPr>
          <w:sz w:val="22"/>
          <w:szCs w:val="16"/>
          <w:lang w:val="en-US"/>
        </w:rPr>
        <w:drawing>
          <wp:inline distT="0" distB="0" distL="0" distR="0">
            <wp:extent cx="4632960" cy="370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Самозарядное ружье «Винчестер-1400». Сверху вниз: ружье для охоты, с вентилируемой планкой, со сменным чоком; ружье с коротким стволом, винтовочной мушкой и целиком, предназначенное для стрельбы пулей; ружье для стрельбы на круглом стенде; ружье для стрельбы на траншейном стенде; ружье для охоты с длинным стволом, без  прицельной   планки.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Для нас особый, пожалуй, интерес представляет модификация, предназначенная для стрельбы пулей. Этот вариант ружья делается с коротким стволом (56 см) без прицельной планки, но с винтовочной мушкой и целиком. В нашей печати не раз уже ставился вопрос о выпуске сменных гладких стволов цилиндрической сверловки (в том числе и к       нашему       самозарядному       ружью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МЦ21-12) для стрельбы пулей по копытным, но, к сожалению, дело не сдвигается с мертвой точк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Автоматическое действие ружья «Винчестер-1400» основано на принципе отвода части пороховых газов из канала ствола через поперечное отверстие в газовую камеру. Расширяясь в камере, пороховые газы воздействуют на поршень и связанные с ним подвижные части — затворную раму и затвор, вызывая их откат. Газовая камера снабжена газовым регулятором, обеспечивающим сброс излишнего количества отведенных пороховых  газ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Накат подвижных частей происходит под действием возвратной  пружин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Запирание канала ствола осуществляется поворотом продольно-скользящего затвора на четыре боевых упор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одача патронов производится из трубчатого подствольного магазина, закрытого цевьем, с последующим подъемом их на линию досылания лотком подачи. Досылание же патрона осуществляется в накате самим затвором. По израсходованию патронов из магазина подвижные части останавливаются в заднем положении на защелке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Удаление гильзы осуществляется выбрасывателем, расположенным в затворе и извлекающим ее из патронника, а также пружинным отражателем, расположенным в ствольной коробке и выбрасывающим гильзу в выводное окно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Ударный механизм — курковый, с вращающимся курком и отдельной боевой  пружиной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Спусковой механизм имеет разобщитель и позволяет вести стрельбу только одиночными выстрелами. Предохранитель неавтоматический, кнопочный, жестко запирает спусковой крючок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Цевье и приклад с пистолетной шейкой образуют ложу раздельного типа. Изготовляются они из высококачественного американского ореха, пропитываются специальным составом и имеют хороший внешний вид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ри заряжании ружья следует за рукоятку затвора отвести подвижные части назад до отказа. При этом курок будет взведен, возвратная пружина сжата, а подаватель патронов остановится на своей задержке. После отпускания подвижных частей они под действием разжимающейся пружины пройдут немного вперед. Затворная рама нижней частью планки надавит на рычаг лотка, который немного поднимется и остановится на выступе подавателя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Далее нужно вложить патрон в патронник и нажать на выключатель. Подаватель при этом утопится, а подвижные части под действием пружины пойдут вперед, затвор дошлет патрон в патронник, лоток вначале поднимется до патрона, а затем вернется в исходное положение. Ружье заряжено одним патроном. После этого снаряжаем магазин еще двумя патронам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Заряжание можно производить и так: вставить снизу патроны в магазин, нажимая на дно гильзы и подавая их вперед. После этого за рукоятку затвора отвести подвижные части назад до отказа и отпустить их. Под действием возвратной пружины подвижные части вернутся в переднее положение, при этом патрон будет дослан в патронник, а затвор повернется и запрет канал ствола. После этого вставить в магазин еще один патрон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осле прохода пороховым пыжом газоотводных отверстий часть пороховых газов через отверстия в поршне попадает в полость газовой камеры, где расширяется и вызывает перемещение поршня и связанной с ним тягой затворной рамы. При этом сжимается возвратная пружина. Как только отверстия в поршне переместятся за отверстия в стволе, произойдет отсечка пороховых газов и, их дальнейшее расширение будет происходить без дополнительного притоке газов. Если наибольшее давление пороховых газов в камере превысит расчетное сбросового клапана (это возможно при усиленном заряде, высокой температуре заряда), то клапан под действием этого давления откроется и сбросит часть пороховых газов наружу. Таким образом осуществляется регулировка работы газового двигателя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о израсходовании патронов из магазина подаватель патрона выходит на большую величину, и его выступ препятствует подъему лотка. В этом случае подвижные части останавливаются, сигнализируя о том, что патронов в магазине нет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Если необходимости в снаряжении магазина нет, то следует нажать на выключатель и спустить подвижные части вперед. Затем следует спустить курок со взвода шептала, нажав на спусковой крючок.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  <w:lang w:val="en-US"/>
        </w:rPr>
      </w:pPr>
      <w:r>
        <w:rPr>
          <w:sz w:val="22"/>
          <w:szCs w:val="16"/>
          <w:lang w:val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.Охот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OCR Pir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R Cyr 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both"/>
    </w:pPr>
    <w:rPr>
      <w:rFonts w:ascii="Arial" w:hAnsi="Arial" w:cs="Arial"/>
      <w:b/>
      <w:bCs/>
      <w:sz w:val="22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20:08:00Z</dcterms:created>
  <dc:creator>Slawa</dc:creator>
  <dc:description/>
  <dc:language>en-US</dc:language>
  <cp:lastModifiedBy>Slawa</cp:lastModifiedBy>
  <dcterms:modified xsi:type="dcterms:W3CDTF">2005-04-15T20:09:00Z</dcterms:modified>
  <cp:revision>1</cp:revision>
  <dc:subject/>
  <dc:title>ОРУЖИЕ И СНАРЯЖЕНИЕ</dc:title>
</cp:coreProperties>
</file>